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7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eyton grew 4 tomato plants. She picked 24 tomatoes from the plants altogether. If she picked the same number of tomatoes from each plant, how many tomatoes came from each plan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onia is making birdhouses. Each birdhouse takes 8 nails. How many nails does she need if she wants to make 6 birdhous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ff ran 4 miles every day for 6 days. How many miles did he run?</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4</w:t>
            </w:r>
            <w:r>
              <w:rPr>
                <w:vertAlign w:val="superscript"/>
              </w:rPr>
              <w:t>th</w:t>
            </w:r>
            <w:r>
              <w:rPr/>
              <w:t xml:space="preserve"> grade classes are collecting newspapers. Mr. Jones’ class collected 463 papers. Mr. Mark’s class collected 374 papers. How many more papers did Mr. Jones’ class collect?</w:t>
            </w:r>
          </w:p>
        </w:tc>
      </w:tr>
      <w:tr>
        <w:trPr>
          <w:trHeight w:val="126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oe bought 3 pieces of gum before each game. He has played 9 games so far. How many pieces of gum has he bough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ilson family had 72 newspapers and the Crown family had 119 newspapers. They decided to combine the papers and take them to the recycling center. How many papers did they take to the recycling center?</w:t>
            </w:r>
          </w:p>
          <w:p>
            <w:pPr>
              <w:pStyle w:val="Normal"/>
              <w:rPr/>
            </w:pPr>
            <w:r>
              <w:rPr/>
            </w:r>
          </w:p>
          <w:p>
            <w:pPr>
              <w:pStyle w:val="Normal"/>
              <w:rPr/>
            </w:pPr>
            <w:r>
              <w:rPr/>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rker had 923 credit minutes saved on his cell phone. He used 488 minutes last week. How many credit minutes does he have lef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ddie has to read for 30 minutes every school night for homework. How many minutes does she read in 5 night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Pine Elementary Schoo,l 349 students participated during Fun Day. 413 students go to school there. How many students did not participat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476 children attended school on the 1</w:t>
            </w:r>
            <w:r>
              <w:rPr>
                <w:vertAlign w:val="superscript"/>
              </w:rPr>
              <w:t>st</w:t>
            </w:r>
            <w:r>
              <w:rPr/>
              <w:t xml:space="preserve"> day of school. 526 attended on the 10</w:t>
            </w:r>
            <w:r>
              <w:rPr>
                <w:vertAlign w:val="superscript"/>
              </w:rPr>
              <w:t>th</w:t>
            </w:r>
            <w:r>
              <w:rPr/>
              <w:t xml:space="preserve"> day of school. How many more came on the 10</w:t>
            </w:r>
            <w:r>
              <w:rPr>
                <w:vertAlign w:val="superscript"/>
              </w:rPr>
              <w:t>th</w:t>
            </w:r>
            <w:r>
              <w:rPr/>
              <w:t xml:space="preserve"> day than on the 1</w:t>
            </w:r>
            <w:r>
              <w:rPr>
                <w:vertAlign w:val="superscript"/>
              </w:rPr>
              <w:t xml:space="preserve">st </w:t>
            </w:r>
            <w:r>
              <w:rPr/>
              <w:t>day?</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32 students were divided into 4 equal groups. How many were in each group?</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sse has 30 pieces of wood. She wants to make doghouses with the wood. Each doghouse takes 6 pieces of wood. How many doghouses can she make?</w:t>
            </w:r>
          </w:p>
        </w:tc>
      </w:tr>
      <w:tr>
        <w:trPr>
          <w:trHeight w:val="129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eth bought 11 candy bars at the movie. She gave 9 to her friends. How many candy bars did she have lef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Crayola puts 9 markers in a box. How many markers are there in 5 box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ff watched 120 laps of the race.  Matt watched 85 laps of the race. How many more laps did Jeff watch than Mat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reg had 4 bags of candy. There were 28 pieces of candy in all. How many pieces were in each bag?</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Dan drives 4 miles to work each day. How many days will it take him to drive 16 mil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erris wheel has 97 seats. 32 seats were empty. How many people rode the ferris wheel?</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piggy bank had 131 coins in it. Jan took out 44 coins. How many coins were left in the bank?</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helly’s mom bought her 2 bags of Silly Bandz every time she babysat her sister. She babysat 9 times. How many bags of Silly Bandz did she get?</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Wanda eats 3 servings of fruit a day. How many days will it take her to eat 18 servings of frui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d had 6 hamsters. His uncle gave him 3 more. How many hamsters does he have now? </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8 stacks of jeans. There were 7 pairs of jeans in each stack. How many pairs of jeans were there altogethe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gave 7 books to each class at school. There are 6 classes. How many books did the library give to the school? </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jet ski rental place, there were 8 jet skis for rent.  17 jet skis are already rented. How many jet skis are there in all?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erri walked 21 miles during the first week of camp. She walked 29 miles the second week and 16 miles the third week. How many miles did she walk while at camp?</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pPr>
    <w:r>
      <w:rPr>
        <w:rFonts w:cs="Calibri" w:ascii="Calibri" w:hAnsi="Calibri"/>
        <w:sz w:val="24"/>
        <w:szCs w:val="24"/>
      </w:rPr>
      <w:t>Grade 4 – Alternat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37:00Z</dcterms:created>
  <dc:creator>wprevatt</dc:creator>
  <dc:description/>
  <cp:keywords/>
  <dc:language>en-US</dc:language>
  <cp:lastModifiedBy>user</cp:lastModifiedBy>
  <dcterms:modified xsi:type="dcterms:W3CDTF">2010-08-06T21:08:00Z</dcterms:modified>
  <cp:revision>14</cp:revision>
  <dc:subject/>
  <dc:title>Directions:</dc:title>
</cp:coreProperties>
</file>